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>
                <w:b/>
                <w:b/>
                <w:color w:val="FF0000"/>
              </w:rPr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1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a Villa</w:t>
            </w:r>
            <w:r>
              <w:rPr/>
              <w:t xml:space="preserve"> _________________________________________________________________________  N° </w:t>
            </w:r>
            <w:r>
              <w:rPr>
                <w:b/>
                <w:color w:val="FF0000"/>
              </w:rPr>
              <w:t xml:space="preserve">9 </w:t>
            </w:r>
            <w:r>
              <w:rPr/>
              <w:t xml:space="preserve"> 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9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>72</w:t>
            </w:r>
            <w:r>
              <w:rPr/>
              <w:t>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294, 1296</w:t>
            </w:r>
            <w:r>
              <w:rPr/>
              <w:t xml:space="preserve">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-1758950</wp:posOffset>
                      </wp:positionV>
                      <wp:extent cx="3275965" cy="17678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5965" cy="1767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06115" cy="19564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4353" t="17524" r="-5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6115" cy="1956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95pt;height:139.2pt;mso-wrap-distance-left:9.05pt;mso-wrap-distance-right:9.05pt;mso-wrap-distance-top:0pt;mso-wrap-distance-bottom:0pt;margin-top:-138.5pt;mso-position-vertical-relative:text;margin-left: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6115" cy="19564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4353" t="17524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195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444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44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1735" cy="16878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1735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3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735" cy="16878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735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D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Alberi da frutta, olivi e acacie.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Oggi è un circolo ricreativo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Ex fienile a due piani, con grigliati</w:t>
            </w:r>
            <w:r>
              <w:rPr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1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7340" cy="369697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696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60426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604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91.1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60426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60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107815</wp:posOffset>
                      </wp:positionV>
                      <wp:extent cx="5386070" cy="372745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6070" cy="3727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1285" cy="363474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1285" cy="3634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1pt;height:293.5pt;mso-wrap-distance-left:9.05pt;mso-wrap-distance-right:9.05pt;mso-wrap-distance-top:0pt;mso-wrap-distance-bottom:0pt;margin-top:323.4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1285" cy="363474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1285" cy="363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9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3T15:52:00Z</cp:lastPrinted>
  <dcterms:modified xsi:type="dcterms:W3CDTF">2004-05-13T13:58:00Z</dcterms:modified>
  <cp:revision>62</cp:revision>
  <dc:subject/>
  <dc:title>COMUNE DI  </dc:title>
</cp:coreProperties>
</file>